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jpeg" ContentType="image/jpeg"/>
  <Override PartName="/word/media/image6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FI</w:t>
      </w:r>
      <w:r>
        <w:rPr>
          <w:rFonts w:cs="Times New Roman" w:ascii="Times New Roman" w:hAnsi="Times New Roman"/>
          <w:b/>
          <w:sz w:val="24"/>
          <w:szCs w:val="24"/>
        </w:rPr>
        <w:t xml:space="preserve">ŞA DISCIPLINE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447"/>
      </w:tblGrid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ultat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ginerie Alimentară</w:t>
            </w:r>
          </w:p>
        </w:tc>
      </w:tr>
      <w:tr>
        <w:trPr>
          <w:trHeight w:val="31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partamentul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Tehnologii Alimentare, Siguranţa Producţiei şi a Mediului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meni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gineria Produselor Alimentare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cl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icenţă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ul de studii/calificar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ntrolul şi Expertiza Produselor Alimentare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Date despre disciplin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420"/>
        <w:gridCol w:w="733"/>
        <w:gridCol w:w="224"/>
        <w:gridCol w:w="1376"/>
        <w:gridCol w:w="1376"/>
        <w:gridCol w:w="1948"/>
        <w:gridCol w:w="1306"/>
        <w:gridCol w:w="880"/>
      </w:tblGrid>
      <w:tr>
        <w:trPr>
          <w:trHeight w:val="291" w:hRule="atLeast"/>
        </w:trPr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umirea disciplinei</w:t>
            </w:r>
          </w:p>
        </w:tc>
        <w:tc>
          <w:tcPr>
            <w:tcW w:w="7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ntaminarea minerală și radioactivă a produselor agroalimentare</w:t>
            </w:r>
          </w:p>
        </w:tc>
      </w:tr>
      <w:tr>
        <w:trPr>
          <w:trHeight w:val="17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de studiu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estrul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ul de evaluare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</w:t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mul disciplinei</w:t>
            </w:r>
          </w:p>
        </w:tc>
        <w:tc>
          <w:tcPr>
            <w:tcW w:w="6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rPr>
                <w:sz w:val="18"/>
              </w:rPr>
            </w:pPr>
            <w:r>
              <w:rPr>
                <w:w w:val="105"/>
                <w:sz w:val="18"/>
              </w:rPr>
              <w:t>Categoria formativă a disciplinei</w:t>
            </w:r>
          </w:p>
          <w:p>
            <w:pPr>
              <w:pStyle w:val="TableParagraph"/>
              <w:spacing w:lineRule="exact" w:line="212"/>
              <w:rPr>
                <w:sz w:val="20"/>
              </w:rPr>
            </w:pPr>
            <w:r>
              <w:rPr>
                <w:w w:val="105"/>
                <w:sz w:val="18"/>
                <w:szCs w:val="18"/>
              </w:rPr>
              <w:t xml:space="preserve">DF - fundamentală, </w:t>
            </w:r>
            <w:r>
              <w:rPr>
                <w:color w:val="000000"/>
                <w:sz w:val="18"/>
                <w:szCs w:val="18"/>
              </w:rPr>
              <w:t>DD - în domeniu;</w:t>
            </w:r>
            <w:r>
              <w:rPr>
                <w:w w:val="105"/>
                <w:sz w:val="18"/>
                <w:szCs w:val="18"/>
              </w:rPr>
              <w:t xml:space="preserve"> DS - de specialitate, DC – complementar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S</w:t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rPr>
                <w:sz w:val="18"/>
              </w:rPr>
            </w:pPr>
            <w:r>
              <w:rPr>
                <w:w w:val="105"/>
                <w:sz w:val="18"/>
              </w:rPr>
              <w:t>Categoria de opționalitate a disciplinei:</w:t>
            </w:r>
          </w:p>
          <w:p>
            <w:pPr>
              <w:pStyle w:val="TableParagraph"/>
              <w:spacing w:lineRule="exact" w:line="215"/>
              <w:rPr>
                <w:sz w:val="20"/>
              </w:rPr>
            </w:pPr>
            <w:r>
              <w:rPr>
                <w:sz w:val="18"/>
              </w:rPr>
              <w:t>DOB – obligatorie, DOP – opțională, DFA - facultativ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P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Timpul total estimat </w:t>
      </w:r>
      <w:r>
        <w:rPr>
          <w:rFonts w:cs="Times New Roman" w:ascii="Times New Roman" w:hAnsi="Times New Roman"/>
        </w:rPr>
        <w:t>(ore pe semestru al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484"/>
        <w:gridCol w:w="617"/>
        <w:gridCol w:w="441"/>
        <w:gridCol w:w="951"/>
        <w:gridCol w:w="538"/>
        <w:gridCol w:w="1243"/>
        <w:gridCol w:w="553"/>
        <w:gridCol w:w="814"/>
        <w:gridCol w:w="457"/>
      </w:tblGrid>
      <w:tr>
        <w:trPr>
          <w:trHeight w:val="226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 a) Număr de ore pe săptămân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 b) Totalul de ore din planul de învăţământ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1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2"/>
        <w:gridCol w:w="972"/>
      </w:tblGrid>
      <w:tr>
        <w:trPr>
          <w:trHeight w:val="215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6"/>
              <w:ind w:left="102" w:hanging="0"/>
              <w:rPr>
                <w:rFonts w:ascii="Times New Roman" w:hAnsi="Times New Roman" w:eastAsia="Calibri" w:cs="Times New Roman"/>
                <w:szCs w:val="24"/>
              </w:rPr>
            </w:pPr>
            <w:bookmarkStart w:id="0" w:name="_Hlk213332469"/>
            <w:bookmarkEnd w:id="0"/>
            <w:r>
              <w:rPr>
                <w:rFonts w:eastAsia="Calibri" w:cs="Times New Roman" w:ascii="Times New Roman" w:hAnsi="Times New Roman"/>
                <w:w w:val="105"/>
                <w:szCs w:val="24"/>
              </w:rPr>
              <w:t>Distribuția fondului de timp pe semestru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6"/>
              <w:ind w:left="341" w:right="338" w:hanging="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w w:val="105"/>
                <w:szCs w:val="24"/>
              </w:rPr>
              <w:t>ore</w:t>
            </w:r>
          </w:p>
        </w:tc>
      </w:tr>
      <w:tr>
        <w:trPr>
          <w:trHeight w:val="215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6"/>
              <w:ind w:left="102" w:hanging="0"/>
              <w:rPr>
                <w:rFonts w:ascii="Times New Roman" w:hAnsi="Times New Roman" w:eastAsia="Calibri" w:cs="Times New Roman"/>
                <w:w w:val="105"/>
                <w:szCs w:val="24"/>
              </w:rPr>
            </w:pPr>
            <w:r>
              <w:rPr>
                <w:rFonts w:eastAsia="Calibri" w:cs="Times New Roman" w:ascii="Times New Roman" w:hAnsi="Times New Roman"/>
                <w:w w:val="105"/>
                <w:szCs w:val="24"/>
              </w:rPr>
              <w:t>II.a) Studiu individual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6"/>
              <w:ind w:left="341" w:right="338" w:hanging="0"/>
              <w:jc w:val="center"/>
              <w:rPr>
                <w:rFonts w:ascii="Times New Roman" w:hAnsi="Times New Roman" w:eastAsia="Calibri" w:cs="Times New Roman"/>
                <w:w w:val="105"/>
                <w:szCs w:val="24"/>
              </w:rPr>
            </w:pPr>
            <w:r>
              <w:rPr>
                <w:rFonts w:eastAsia="Calibri" w:cs="Times New Roman" w:ascii="Times New Roman" w:hAnsi="Times New Roman"/>
                <w:w w:val="105"/>
                <w:szCs w:val="24"/>
              </w:rPr>
              <w:t>31</w:t>
            </w:r>
          </w:p>
        </w:tc>
      </w:tr>
      <w:tr>
        <w:trPr>
          <w:trHeight w:val="215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6"/>
              <w:ind w:left="100" w:hanging="0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w w:val="105"/>
                <w:szCs w:val="24"/>
              </w:rPr>
              <w:t>II.b) Tutoriat (pentru ID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6"/>
              <w:ind w:left="102" w:hanging="0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w w:val="105"/>
                <w:szCs w:val="24"/>
              </w:rPr>
              <w:t>III. Examinări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6"/>
              <w:ind w:left="102" w:hanging="0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w w:val="105"/>
                <w:szCs w:val="24"/>
              </w:rPr>
              <w:t>IV. Alte activități (precizați)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701"/>
      </w:tblGrid>
      <w:tr>
        <w:trPr>
          <w:trHeight w:val="226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3</w:t>
            </w:r>
          </w:p>
        </w:tc>
      </w:tr>
      <w:tr>
        <w:trPr>
          <w:trHeight w:val="226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pe semestru (I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26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1"/>
        </w:numPr>
        <w:rPr/>
      </w:pPr>
      <w:r>
        <w:rPr/>
        <w:t>Competenţe specifice acumul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8371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profesionale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16" w:leader="none"/>
              </w:tabs>
              <w:snapToGrid w:val="false"/>
              <w:spacing w:lineRule="atLeast" w:line="230"/>
              <w:ind w:left="0" w:righ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P.9. Aplică reglementări referitoare la fabricarea alimentelor şi a băuturilor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transversale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T.7. Gândeşte holistic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49" w:leader="none"/>
          <w:tab w:val="left" w:pos="1050" w:leader="none"/>
        </w:tabs>
        <w:autoSpaceDE w:val="false"/>
        <w:spacing w:before="0" w:after="12"/>
        <w:rPr/>
      </w:pPr>
      <w:r>
        <w:rPr>
          <w:rFonts w:eastAsia="Arial"/>
          <w:b/>
          <w:bCs/>
          <w:sz w:val="18"/>
          <w:szCs w:val="22"/>
        </w:rPr>
        <w:t xml:space="preserve"> </w:t>
      </w:r>
      <w:r>
        <w:rPr/>
        <w:t>Rezultatele învățării</w:t>
      </w:r>
    </w:p>
    <w:tbl>
      <w:tblPr>
        <w:tblW w:w="96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3307"/>
        <w:gridCol w:w="3776"/>
      </w:tblGrid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Cunoștințe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Aptitudini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Responsabilitate și autonomie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imes New Roman" w:ascii="Times New Roman" w:hAnsi="Times New Roman"/>
              </w:rPr>
              <w:t>Studentul/ absolventul descrie aparatura şi instalaţiile necesare proceselor tehnologice precum şi operațiile tehnologice pe fluxul de fabricație a produselor alimentare, principiile și instrucțiunile de funcționare a utilajelor din industria alimentară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imes New Roman" w:ascii="Times New Roman" w:hAnsi="Times New Roman"/>
              </w:rPr>
              <w:t>Studentul/absolventul utilizează calculele tehnologice în vederea stabilirii consumurilor specifice și a randamentului de fabricație. Studentul/absolventul aplică inteligența artificială pentru creșterea randamentelor de producție a utilajelor din industria alimentară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imes New Roman" w:ascii="Times New Roman" w:hAnsi="Times New Roman"/>
              </w:rPr>
              <w:t>Studentul/absolventul realizează și/sau planifică activități de inginerie în vederea obținerii produselor dorite într-un mod optimizat din punctul de vedere al costurilor, resurselor și timpului. Studentul/absolventul evaluează utilizarea echipamentelor tehnologice pentru produsele obținute cu respectarea normelor de siguranță și calitate.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</w:rPr>
        <w:t xml:space="preserve">Obiectivele disciplinei </w:t>
      </w:r>
      <w:r>
        <w:rPr/>
        <w:t>(reieşind din grila competenţelor specifice acumu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6754"/>
      </w:tblGrid>
      <w:tr>
        <w:trPr>
          <w:trHeight w:val="179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ctivul general al disciplinei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Cunoaşterea riscurilor legate de contaminarea produselor agroalimentare, evaluarea şi managementul lor 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Conţinutu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3"/>
        <w:gridCol w:w="850"/>
        <w:gridCol w:w="1800"/>
        <w:gridCol w:w="1394"/>
      </w:tblGrid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Cur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o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predar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ţii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Noţiuni generale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 Inocuitatea produselor alimentare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2 Clasificarea contaminanţilor alimentari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 o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Contaminanţi naturali care afectează inocuitatea produselor aliment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>4 o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Surse antropice de contaminare a produsele aliment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o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Limite Maxime Admise şi Nivele de Toleranta. Metode de evaluarea a toxicităţii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o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Efecte negativ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6. Metale cu potenţial toxic. Generalitaţi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o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 Cadmiul. Cobaltul. Cuprul. Mercurul. Plumb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o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 Metode de determinare a metalelor gre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o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6. Radionuclizi. Generalităţi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o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 Radioactivitatea produselor alimentare. Efectele radioactivităţii asupra omulu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o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6.2. Metode de determinare a radioactivităţ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o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Prelege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8. Efectul procesării asupra inocuităţii produselor aliment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o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capitul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o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ţii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Bibliografi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 de curs- Sonia AMARIEI, 202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men Hura, Contaminarea chimică a alimentelor în România: pe indicatori prevăzuţi de GEMS/FOOD 2001 ; sinteză naţională, Cermi, 200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va C., Georgescu N.: Siguranţa alimentelor – riscuri şi beneficii, Ed. SemnE, Bucureşti, 2004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Dumitrescu H, Milu C.: Controlul fizico-chimic al alimentelor, Editura Medicală, Bucureşti, 1997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anu C., Leonte M., Sahleanu V., Nour Violeta, Răsmeriţă D., Iordan Maria, 2002 - </w:t>
            </w:r>
            <w:r>
              <w:rPr>
                <w:rFonts w:cs="Times New Roman" w:ascii="Times New Roman" w:hAnsi="Times New Roman"/>
                <w:i/>
              </w:rPr>
              <w:t>Tratat de chimia alimentelor.</w:t>
            </w:r>
            <w:r>
              <w:rPr>
                <w:rFonts w:cs="Times New Roman" w:ascii="Times New Roman" w:hAnsi="Times New Roman"/>
              </w:rPr>
              <w:t xml:space="preserve"> Ed. AGIR, Bucureşti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Jinap Selamat, Shahzad Zafar Iqbal, Food Safety: Basic Concepts, Recent Issues, and Future Challenges, Springer Nature Publishing House, 2016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Salvatore Parisi, Caterina Barone, Ramesh Kumar Sharma, Chemistry and Food Safety in the EU: The Rapid Alert System for Food and Feed, Springer Nature Publishing House, 2016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Caterina Barone, Luciana Bolzoni, Giorgia Caruso, Angela Montanari, Salvatore Parisi, Izabela Steinka, Food Packaging Hygiene, Springer Nature Publishing House, 201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tin Rose, Alwin Fernandes, Persistent Organic Pollutants and Toxic Metals in Foods, Woodhead Publishing Limited 2013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De Liangli (Lucy) Yu, Shuo Wang, Bao-Guo Sun, Food Safety Chemistry: Toxicant Occurrence, Analysis and Mitigation, CRC Press, 201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gea 150/2004, „Legea privind Siguranţa Alimentelor”, publicată în Monitorul Oficial al României, nr 990 din 27 octombrie, 2004. 14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gea 412, „Lege privind siguranţa alimentelor şi a hranei pentru animale” publicată în Monitorul Oficial al României, nr.990 din 27 octombrie 2004 15. Ordonanţa Guvernului nr 42/2004 privind organizarea activităţii sanitarveterinare şi pentru siguranţa alimentelor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gea 215/2004 privind organizarea activităţii sanitar-veterinare şi pentru siguranţa alimentelor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dinul privind introducerea şi aplicarea sistemului HACCP în activitatea de supraveghere am condiţiilor de igienă în sectorul alimentar, O:M:S: nr.1956/1995.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Bibliografie minimal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 de curs- Sonia AMARIEI, 202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va C., Georgescu N.: Siguranţa alimentelor – riscuri şi beneficii, Ed. SemnE, Bucureşti, 2004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Dumitrescu H, Milu C.: Controlul fizico-chimic al alimentelor, Editura Medicală, Bucureşti, 1997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gea 150/2004, „Legea privind Siguranţa Alimentelor”, publicată în Monitorul Oficial al României, nr 990 din 27 octombrie, 2004. 14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gea 412, „Lege privind siguranţa alimentelor şi a hranei pentru animale” publicată în Monitorul Oficial al României, nr.990 din 27 octombrie 2004 15. Ordonanţa Guvernului nr 42/2004 privind organizarea activităţii sanitarveterinare şi pentru siguranţa alimentelor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gea 215/2004 privind organizarea activităţii sanitar-veterinare şi pentru siguranţa alimentelor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dinul privind introducerea şi aplicarea sistemului HACCP în activitatea de supraveghere am condiţiilor de igienă în sectorul alimentar, O:M:S: nr.1956/1995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4"/>
        <w:gridCol w:w="767"/>
        <w:gridCol w:w="2524"/>
        <w:gridCol w:w="1179"/>
      </w:tblGrid>
      <w:tr>
        <w:trPr>
          <w:trHeight w:val="190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Aplicaţii (Laborator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ore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predar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ţii</w:t>
            </w:r>
          </w:p>
        </w:tc>
      </w:tr>
      <w:tr>
        <w:trPr>
          <w:trHeight w:val="44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164" w:leader="none"/>
              </w:tabs>
              <w:spacing w:lineRule="auto" w:line="240"/>
              <w:ind w:left="72" w:hanging="50"/>
              <w:rPr/>
            </w:pPr>
            <w:r>
              <w:rPr>
                <w:b w:val="false"/>
                <w:bCs/>
                <w:sz w:val="20"/>
              </w:rPr>
              <w:t>1.</w:t>
            </w:r>
            <w:r>
              <w:rPr>
                <w:b w:val="false"/>
                <w:bCs/>
                <w:spacing w:val="-6"/>
                <w:sz w:val="20"/>
              </w:rPr>
              <w:t xml:space="preserve"> Prezentarea tematicii proiectului. Stabilirea temelor individual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ore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lematizar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164" w:leader="none"/>
              </w:tabs>
              <w:spacing w:lineRule="auto" w:line="240"/>
              <w:ind w:left="72" w:hanging="5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2. Contaminarea alimentelor cu metale grele şi radionuclizi</w:t>
            </w:r>
          </w:p>
          <w:p>
            <w:pPr>
              <w:pStyle w:val="Subtitle"/>
              <w:tabs>
                <w:tab w:val="clear" w:pos="720"/>
                <w:tab w:val="left" w:pos="0" w:leader="none"/>
                <w:tab w:val="left" w:pos="164" w:leader="none"/>
              </w:tabs>
              <w:spacing w:lineRule="auto" w:line="240"/>
              <w:ind w:left="72" w:hanging="5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ore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icaţi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5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164" w:leader="none"/>
              </w:tabs>
              <w:spacing w:lineRule="auto" w:line="240"/>
              <w:ind w:left="72" w:hanging="50"/>
              <w:rPr/>
            </w:pPr>
            <w:r>
              <w:rPr>
                <w:b w:val="false"/>
                <w:bCs/>
                <w:sz w:val="20"/>
              </w:rPr>
              <w:t>3. Surse de contaminare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ore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cru în echipă sau individual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164" w:leader="none"/>
              </w:tabs>
              <w:ind w:left="72" w:hanging="5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4. Determinarea calitativă şi cantitativă a contaminanţilor</w:t>
            </w:r>
          </w:p>
          <w:p>
            <w:pPr>
              <w:pStyle w:val="Subtitle"/>
              <w:tabs>
                <w:tab w:val="clear" w:pos="720"/>
                <w:tab w:val="left" w:pos="0" w:leader="none"/>
                <w:tab w:val="left" w:pos="164" w:leader="none"/>
              </w:tabs>
              <w:spacing w:lineRule="auto" w:line="240"/>
              <w:ind w:left="72" w:hanging="5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ore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cru în echipă sau individual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164" w:leader="none"/>
              </w:tabs>
              <w:ind w:left="72" w:hanging="5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5. Efectele contaminanţilor asupra organismului uma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ore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</w:t>
            </w:r>
          </w:p>
          <w:p>
            <w:pPr>
              <w:pStyle w:val="Normal"/>
              <w:ind w:left="251" w:hanging="2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icaţie</w:t>
            </w:r>
          </w:p>
          <w:p>
            <w:pPr>
              <w:pStyle w:val="Normal"/>
              <w:ind w:left="251" w:hanging="25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Problematizare </w:t>
            </w:r>
          </w:p>
          <w:p>
            <w:pPr>
              <w:pStyle w:val="Normal"/>
              <w:ind w:left="251" w:hanging="2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cru în echipă sau individual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164" w:leader="none"/>
              </w:tabs>
              <w:spacing w:lineRule="auto" w:line="240"/>
              <w:ind w:left="72" w:hanging="5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6. Limite maxime admise şi nivele de toleranta conform legislaţiei în vigoare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ore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icaţie</w:t>
            </w:r>
          </w:p>
          <w:p>
            <w:pPr>
              <w:pStyle w:val="Normal"/>
              <w:ind w:left="251" w:hanging="2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lematizare</w:t>
            </w:r>
          </w:p>
          <w:p>
            <w:pPr>
              <w:pStyle w:val="Normal"/>
              <w:ind w:left="251" w:hanging="2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cru în echipă sau individual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164" w:leader="none"/>
              </w:tabs>
              <w:spacing w:lineRule="auto" w:line="240"/>
              <w:ind w:left="72" w:hanging="5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7. Prezentarea proiectelor. Evaluare finală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ore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. Conversați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2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Bibliograf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va C., Georgescu N.: Siguranţa alimentelor – riscuri şi beneficii, Ed. SemnE, Bucureşti, 2004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De Liangli (Lucy) Yu, Shuo Wang, Bao-Guo Sun, Food Safety Chemistry: Toxicant Occurrence, Analysis and Mitigation, CRC Press, 201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gea 150/2004, „Legea privind Siguranţa Alimentelor”, publicată în Monitorul Oficial al României, nr 990 din 27 octombrie, 2004. 14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gea 412, „Lege privind siguranţa alimentelor şi a hranei pentru animale” publicată în Monitorul Oficial al României, nr.990 din 27 octombrie 2004 15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Ordonanţa Guvernului nr 42/2004 privind organizarea activităţii sanitarveterinare şi pentru siguranţa alimentelor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gea 215/2004 privind organizarea activităţii sanitar-veterinare şi pentru siguranţa alimentelor. </w:t>
            </w:r>
          </w:p>
          <w:p>
            <w:pPr>
              <w:pStyle w:val="Bodytext1"/>
              <w:shd w:fill="auto" w:val="clear"/>
              <w:spacing w:lineRule="auto" w:line="288" w:before="0" w:after="0"/>
              <w:ind w:hanging="0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Ordinul privind introducerea şi aplicarea sistemului HACCP în activitatea de supraveghere am condiţiilor de igienă în sectorul alimentar, O:M:S: nr.1956/1995.</w:t>
            </w:r>
          </w:p>
        </w:tc>
      </w:tr>
      <w:tr>
        <w:trPr>
          <w:trHeight w:val="472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Bibliografie minimal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va C., Georgescu N.: Siguranţa alimentelor – riscuri şi beneficii, Ed. SemnE, Bucureşti, 2004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De Liangli (Lucy) Yu, Shuo Wang, Bao-Guo Sun, Food Safety Chemistry: Toxicant Occurrence, Analysis and Mitigation, CRC Press, 2015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</w:rPr>
              <w:t xml:space="preserve">Legea 150/2004, „Legea privind Siguranţa Alimentelor”, publicată în Monitorul Oficial al României, nr 990 din 27 octombrie, 2004. 14. 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Coroborarea conţinuturilor disciplinei cu aşteptările reprezentanţilor comunităţii epistemice, asociaţiilor profesionale şi angajatori reprezentativi din domeniul aferent programulu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Capacitate de a realiza o evaluare cantitativă şi calitativă a biocompuşilor din materii prime şi produse alimentare, în scopul creşterii siguranţei şi calităţii produselor alimentare şi a mediului.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108"/>
        <w:gridCol w:w="2926"/>
        <w:gridCol w:w="818"/>
        <w:gridCol w:w="2081"/>
        <w:gridCol w:w="1352"/>
      </w:tblGrid>
      <w:tr>
        <w:trPr>
          <w:trHeight w:val="585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 activitate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iterii de evaluare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evaluar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dere din nota finală</w:t>
            </w:r>
          </w:p>
        </w:tc>
      </w:tr>
      <w:tr>
        <w:trPr>
          <w:trHeight w:val="526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apacitatea de a realiza controlul si expertiza produselor alimentare, inclusiv in domeniul protectiei consumatorilor. (CP9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acitatea de a realiza activități de management și marketing pe lanțul agro-alimentar. (CT7)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amen scris - test docimologic, urmat de verificarea orală a gradului de îndeplinire a cerințelor în lucrarea scrisă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50%</w:t>
            </w:r>
          </w:p>
        </w:tc>
      </w:tr>
      <w:tr>
        <w:trPr>
          <w:trHeight w:val="526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apacitatea de a realiza controlul si expertiza produselor alimentare, inclusiv in domeniul protectiei consumatorilor. (CP9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Capacitatea de a realiza activități de management și marketing pe lanțul agro-alimentar. (CT7)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Test docimologic, urmat de verificarea orală a gradului de îndeplinire a cerințelor în lucrarea scrisă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50%</w:t>
            </w:r>
          </w:p>
        </w:tc>
      </w:tr>
      <w:tr>
        <w:trPr>
          <w:trHeight w:val="457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darde curriculare de performanţ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Standarde minime pentru nota 5 la examen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unoaşterea principalilor contaminanţi chimici şi radiochimici şi a metodelor aplicate pentru determinarea acestora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Standarde minime pentru nota 5  la proiect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cunoaşterea surselor de contaminare cu metale grele şi radionuclizi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cunoaşterea efectelor consumului de alimente contaminate cu metale grele şi radionuclizi;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ata completării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mnătura titularului de curs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mnătura titularului de laborator</w:t>
            </w:r>
          </w:p>
        </w:tc>
      </w:tr>
      <w:tr>
        <w:trPr/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9.2025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.univ.dr.ing. Sonia AMARIE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/>
              <w:drawing>
                <wp:inline distT="0" distB="0" distL="0" distR="0">
                  <wp:extent cx="425450" cy="3981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" cy="398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Ş.l. dr.ing. Laura Carmen Apostol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431800" cy="393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31" r="-1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5927"/>
      </w:tblGrid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a avizării 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nătura responsabilului de program</w:t>
            </w:r>
          </w:p>
        </w:tc>
      </w:tr>
      <w:tr>
        <w:trPr>
          <w:trHeight w:val="833" w:hRule="atLeas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3.09.2025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Șef lucr. dr. ing. Eufrozina ALBU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8335" cy="391160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28" r="-1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391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3372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   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5.09.20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Șef lucrări. dr. ing. Amelia BUCULE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3869" w:dyaOrig="202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80.25pt;height:35.25pt" filled="f" o:ole="">
                  <v:imagedata r:id="rId6" o:title=""/>
                </v:shape>
                <o:OLEObject Type="Embed" ProgID="" ShapeID="ole_rId5" DrawAspect="Content" ObjectID="_947720736" r:id="rId5"/>
              </w:objec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aprobării în Consiliul academic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6.09.20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of. univ. dr. ing. Mircea Adrian OROIA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1129665" cy="558165"/>
                  <wp:effectExtent l="0" t="0" r="0" b="0"/>
                  <wp:docPr id="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665" cy="55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imes New Roman" w:ascii="Times New Roman" w:hAnsi="Times New Roman"/>
      </w:rPr>
      <w:t>Programa analitică / Fişa discipline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715</wp:posOffset>
              </wp:positionH>
              <wp:positionV relativeFrom="paragraph">
                <wp:posOffset>-37465</wp:posOffset>
              </wp:positionV>
              <wp:extent cx="1010920" cy="35369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10880" cy="353520"/>
                        <a:chOff x="0" y="0"/>
                        <a:chExt cx="1010880" cy="353520"/>
                      </a:xfrm>
                    </wpg:grpSpPr>
                    <wps:wsp>
                      <wps:cNvSpPr txBox="1"/>
                      <wps:spPr>
                        <a:xfrm>
                          <a:off x="365760" y="67320"/>
                          <a:ext cx="64512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366FF"/>
                                <w:lang w:val="ro-RO" w:bidi="ar-SA"/>
                              </w:rPr>
                              <w:t>Universitate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366FF"/>
                                <w:lang w:val="ro-RO" w:bidi="ar-SA"/>
                              </w:rPr>
                              <w:t>Ştefan cel M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366FF"/>
                                <w:lang w:val="ro-RO" w:bidi="ar-SA"/>
                              </w:rPr>
                              <w:t>Suceav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16497" t="0" r="0" b="3580"/>
                        <a:stretch/>
                      </pic:blipFill>
                      <pic:spPr>
                        <a:xfrm>
                          <a:off x="0" y="0"/>
                          <a:ext cx="321480" cy="353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0.45pt;margin-top:-2.95pt;width:79.6pt;height:27.85pt" coordorigin="-9,-59" coordsize="1592,55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567;top:47;width:1015;height:39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366FF"/>
                          <w:lang w:val="ro-RO" w:bidi="ar-SA"/>
                        </w:rPr>
                        <w:t>Universitate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366FF"/>
                          <w:lang w:val="ro-RO" w:bidi="ar-SA"/>
                        </w:rPr>
                        <w:t>Ştefan cel Ma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366FF"/>
                          <w:lang w:val="ro-RO" w:bidi="ar-SA"/>
                        </w:rPr>
                        <w:t>Suceav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9;top:-59;width:505;height:55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">
    <w:name w:val="Body text_"/>
    <w:qFormat/>
    <w:rPr>
      <w:lang w:bidi="ar-SA"/>
    </w:rPr>
  </w:style>
  <w:style w:type="character" w:styleId="BodytextItalic">
    <w:name w:val="Body text + Italic"/>
    <w:qFormat/>
    <w:rPr>
      <w:rFonts w:ascii="Arial" w:hAnsi="Arial" w:cs="Arial"/>
      <w:i/>
      <w:iCs/>
      <w:spacing w:val="0"/>
      <w:sz w:val="19"/>
      <w:szCs w:val="19"/>
      <w:lang w:bidi="ar-SA"/>
    </w:rPr>
  </w:style>
  <w:style w:type="character" w:styleId="FootnoteTextChar">
    <w:name w:val="Footnote Text Char"/>
    <w:qFormat/>
    <w:rPr>
      <w:rFonts w:ascii="Calibri" w:hAnsi="Calibri" w:eastAsia="Calibri" w:cs="Calibri"/>
      <w:kern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58"/>
      <w:jc w:val="both"/>
    </w:pPr>
    <w:rPr>
      <w:rFonts w:ascii="Times New Roman" w:hAnsi="Times New Roman" w:cs="Times New Roman"/>
      <w:sz w:val="24"/>
      <w:szCs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aracterCaracterCharCharCaracterCaracterCharCharCaracterCaracter">
    <w:name w:val=" Char Char Char Caracter Caracter Char Char Caracter Caracter Char Char Caracter Caracter"/>
    <w:basedOn w:val="Normal"/>
    <w:qFormat/>
    <w:pPr>
      <w:widowControl w:val="false"/>
      <w:spacing w:lineRule="atLeast" w:line="360"/>
      <w:jc w:val="both"/>
      <w:textAlignment w:val="baseline"/>
    </w:pPr>
    <w:rPr>
      <w:rFonts w:ascii="Times New Roman" w:hAnsi="Times New Roman" w:cs="Times New Roman"/>
      <w:sz w:val="24"/>
      <w:szCs w:val="24"/>
      <w:lang w:val="pl-PL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rFonts w:ascii="Times New Roman" w:hAnsi="Times New Roman" w:cs="Times New Roman"/>
      <w:b/>
      <w:sz w:val="24"/>
    </w:rPr>
  </w:style>
  <w:style w:type="paragraph" w:styleId="Bodytext1">
    <w:name w:val="Body text"/>
    <w:basedOn w:val="Normal"/>
    <w:qFormat/>
    <w:pPr>
      <w:shd w:fill="FFFFFF" w:val="clear"/>
      <w:spacing w:lineRule="exact" w:line="250" w:before="480" w:after="0"/>
      <w:ind w:firstLine="540"/>
      <w:jc w:val="both"/>
    </w:pPr>
    <w:rPr>
      <w:rFonts w:ascii="Times New Roman" w:hAnsi="Times New Roman" w:cs="Times New Roman"/>
      <w:lang w:val="en-US"/>
    </w:rPr>
  </w:style>
  <w:style w:type="paragraph" w:styleId="CharCharCharCaracterCaracter">
    <w:name w:val=" Char Char Char Caracter Caracter"/>
    <w:basedOn w:val="Normal"/>
    <w:qFormat/>
    <w:pPr>
      <w:widowControl w:val="false"/>
      <w:spacing w:lineRule="atLeast" w:line="360"/>
      <w:jc w:val="both"/>
      <w:textAlignment w:val="baseline"/>
    </w:pPr>
    <w:rPr>
      <w:rFonts w:ascii="Times New Roman" w:hAnsi="Times New Roman" w:cs="Times New Roman"/>
      <w:sz w:val="24"/>
      <w:szCs w:val="24"/>
      <w:lang w:val="pl-PL"/>
    </w:rPr>
  </w:style>
  <w:style w:type="paragraph" w:styleId="CharCharCharCaracterCaracterCharCharCaracterCaracter">
    <w:name w:val=" Char Char Char Caracter Caracter Char Char Caracter Caracter"/>
    <w:basedOn w:val="Normal"/>
    <w:qFormat/>
    <w:pPr>
      <w:widowControl w:val="false"/>
      <w:spacing w:lineRule="atLeast" w:line="360"/>
      <w:jc w:val="both"/>
      <w:textAlignment w:val="baseline"/>
    </w:pPr>
    <w:rPr>
      <w:rFonts w:ascii="Times New Roman" w:hAnsi="Times New Roman" w:cs="Times New Roman"/>
      <w:sz w:val="24"/>
      <w:szCs w:val="24"/>
      <w:lang w:val="pl-PL"/>
    </w:rPr>
  </w:style>
  <w:style w:type="paragraph" w:styleId="CharCharCharCaracterCaracterCharCharCaracterCaracterCharCharCaracterCaracter1">
    <w:name w:val="Char Char Char Caracter Caracter Char Char Caracter Caracter Char Char Caracter Caracter"/>
    <w:basedOn w:val="Normal"/>
    <w:qFormat/>
    <w:pPr>
      <w:widowControl w:val="false"/>
      <w:spacing w:lineRule="atLeast" w:line="360"/>
      <w:jc w:val="both"/>
    </w:pPr>
    <w:rPr>
      <w:rFonts w:ascii="Times New Roman" w:hAnsi="Times New Roman" w:cs="Times New Roman"/>
      <w:sz w:val="24"/>
      <w:szCs w:val="24"/>
      <w:lang w:val="pl-PL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10" w:hanging="0"/>
    </w:pPr>
    <w:rPr>
      <w:rFonts w:ascii="Times New Roman" w:hAnsi="Times New Roman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9:07:00Z</dcterms:created>
  <dc:creator>oana</dc:creator>
  <dc:description/>
  <cp:keywords/>
  <dc:language>en-US</dc:language>
  <cp:lastModifiedBy>Ancuta Chetrariu</cp:lastModifiedBy>
  <cp:lastPrinted>2018-09-21T09:29:00Z</cp:lastPrinted>
  <dcterms:modified xsi:type="dcterms:W3CDTF">2025-11-06T13:19:00Z</dcterms:modified>
  <cp:revision>3</cp:revision>
  <dc:subject/>
  <dc:title>FIŞA DISCIPLINEI</dc:title>
</cp:coreProperties>
</file>